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98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 зупинення роботи котельні 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централізованого теплопостачання 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 вул. Машинобудівників, 8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 перехід споживачі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індивідуальне опалення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1"/>
          <w:lang w:val="uk-UA"/>
        </w:rPr>
      </w:pPr>
      <w:r>
        <w:rPr>
          <w:rFonts w:cs="Times New Roman"/>
          <w:color w:val="000000"/>
          <w:sz w:val="28"/>
          <w:szCs w:val="21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18"/>
          <w:lang w:val="uk-UA"/>
        </w:rPr>
        <w:tab/>
      </w:r>
      <w:r>
        <w:rPr>
          <w:bCs/>
          <w:sz w:val="28"/>
          <w:szCs w:val="28"/>
          <w:lang w:val="uk-UA"/>
        </w:rPr>
        <w:t xml:space="preserve">Керуючись законами України «Про теплопостачання»,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Програми переходу населення на індивідуальне опалення із закриттям нерентабельних котелень Малинської міської територіальної громади на 2021-2023 роки, затвердженої рішенням  Малинської міської ради (перша сесія восьмого скликання третє пленарне засідання) від 23.12.2020 № 60, враховуючи звернення керівника ТОВ «Малин Енергоінвест» від 23.06.2023 № 249 та заборгованість споживачів за надані послуги з </w:t>
      </w:r>
      <w:r>
        <w:rPr>
          <w:sz w:val="28"/>
          <w:lang w:val="uk-UA"/>
        </w:rPr>
        <w:t>централізованого теплопостачання</w:t>
      </w:r>
      <w:r>
        <w:rPr>
          <w:sz w:val="28"/>
          <w:szCs w:val="28"/>
          <w:lang w:val="uk-UA"/>
        </w:rPr>
        <w:t xml:space="preserve">, що унеможливлює надавачу послуг вчасно розраховуватися за енергоносії, значне розбалансування системи теплопостачання, внаслідок чого підприємство не має можливості надавати якісні послуги з централізованого теплопостачання  без  значного </w:t>
      </w:r>
      <w:r>
        <w:rPr>
          <w:bCs/>
          <w:sz w:val="28"/>
          <w:szCs w:val="28"/>
          <w:lang w:val="uk-UA"/>
        </w:rPr>
        <w:t>підвищення тарифів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Style14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ОВ «Малин Енергоінвест» (директор Сергій КАРПЕНКО) попередити споживачів про зупинення роботи котельні централізованого теплопостачання по вул. Машинобудівників, 8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ередбачити в бюджеті Малинської міської територіальної громади кошти на надання допомоги малозабезпеченим верствам населення на встановлення індивідуального опал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9:00Z</dcterms:created>
  <dc:creator>Ира</dc:creator>
  <dc:description/>
  <cp:keywords/>
  <dc:language>en-US</dc:language>
  <cp:lastModifiedBy>Пользователь Windows</cp:lastModifiedBy>
  <cp:lastPrinted>2023-09-28T12:22:00Z</cp:lastPrinted>
  <dcterms:modified xsi:type="dcterms:W3CDTF">2023-09-28T09:22:00Z</dcterms:modified>
  <cp:revision>7</cp:revision>
  <dc:subject/>
  <dc:title>Додаток 1 до рішення сесії</dc:title>
</cp:coreProperties>
</file>